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5-08</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sz w:val="28"/>
          <w:szCs w:val="28"/>
        </w:rPr>
        <w:t>Chapter I. Fair Isn’t Always Equal</w:t>
      </w:r>
    </w:p>
    <w:p>
      <w:pPr>
        <w:pStyle w:val="Normal"/>
        <w:jc w:val="center"/>
        <w:rPr>
          <w:sz w:val="26"/>
          <w:szCs w:val="26"/>
        </w:rPr>
      </w:pPr>
      <w:r>
        <w:rPr>
          <w:sz w:val="26"/>
          <w:szCs w:val="26"/>
        </w:rPr>
      </w:r>
    </w:p>
    <w:p>
      <w:pPr>
        <w:pStyle w:val="Normal"/>
        <w:rPr/>
      </w:pPr>
      <w:r>
        <w:rPr/>
        <w:tab/>
        <w:t>Chapter one opens up by explaining a situation all students may have been through in a math class at one time or another. The teacher was providing differentiated instruction to students in order to help them solve the problems. Differentiated instruction can be provided to students in a variety of ways, all which may be successful. All students are a little different; therefore, they will all require a slightly different learning method or environment in their classes. Providing differentiated instruction doesn’t mean taking over and doing everything for the student, or giving them all the responsibility for learning new material. Differentiated instruction is when a teacher adjusts their lessons to increase a students understanding. Throughout this chapter many examples are given to display a situation where differentiated instruction is helpful. One example was the military, each soldier requires different needs to complete their objectives in training. It is emphasized that differentiation is used all throughout childhood, and that students are use to having a support person. Being fair as a teacher is not always equal; one group of students may need extra materials in order to learn the information when other do not, but teacher must remember it is more important that students understand the material rather than how they did. Successful teachers are ones who are able to adjust their instruction to maximize student learning.</w:t>
      </w:r>
    </w:p>
    <w:p>
      <w:pPr>
        <w:pStyle w:val="Normal"/>
        <w:rPr/>
      </w:pPr>
      <w:r>
        <w:rPr/>
        <w:tab/>
        <w:t xml:space="preserve">Know that we have been studying the idea of differentiated instruction for a couple weeks in class it was nice to read this chapter. It gave many great examples which displayed differentiation occurring in real life rather than just a classroom setting. I look forward to becoming good at differentiating to students specific needs, but just as this chapter explained, differentiation does not mean making learning easier. Differentiated instruction is not the only teaching method, and it will be important to recognize when it is necessary and when it’s not. It did seem like it would be a little unfair to provide some students special arrangements, but this chapter explained how providing a fair learning environment for all isn’t always equal.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7:15:00Z</dcterms:created>
  <dc:creator>Lincoln</dc:creator>
  <dc:description/>
  <cp:keywords/>
  <dc:language>en-US</dc:language>
  <cp:lastModifiedBy>Lincoln</cp:lastModifiedBy>
  <dcterms:modified xsi:type="dcterms:W3CDTF">2008-02-08T14:18:00Z</dcterms:modified>
  <cp:revision>10</cp:revision>
  <dc:subject/>
  <dc:title>Lincoln Robinson</dc:title>
</cp:coreProperties>
</file>